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rPr>
          <w:b/>
          <w:b/>
          <w:sz w:val="36"/>
        </w:rPr>
      </w:pPr>
      <w:r>
        <w:rPr>
          <w:b/>
          <w:sz w:val="36"/>
        </w:rPr>
        <w:t>ECOTOURISM DEBATE RUBRIC</w:t>
        <w:tab/>
        <w:tab/>
      </w:r>
      <w:r>
        <w:rPr>
          <w:b/>
          <w:sz w:val="24"/>
        </w:rPr>
        <w:t>Name:</w:t>
        <w:tab/>
        <w:tab/>
        <w:t xml:space="preserve"> </w:t>
        <w:tab/>
        <w:tab/>
        <w:t>Team:</w:t>
        <w:tab/>
        <w:tab/>
        <w:tab/>
        <w:tab/>
        <w:t>Speaker</w:t>
      </w:r>
      <w:r>
        <w:rPr>
          <w:b/>
          <w:sz w:val="32"/>
        </w:rPr>
        <w:t>:</w:t>
      </w:r>
    </w:p>
    <w:p>
      <w:pPr>
        <w:pStyle w:val="Normal"/>
        <w:spacing w:before="0" w:after="0"/>
        <w:ind w:firstLine="720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20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26"/>
        <w:gridCol w:w="2427"/>
        <w:gridCol w:w="2783"/>
        <w:gridCol w:w="251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ech Structur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Well-organized and complete presentation of arguments and evidence:</w:t>
            </w:r>
          </w:p>
          <w:p>
            <w:pPr>
              <w:pStyle w:val="Normal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Opening statement successfully frames the issues; closing statement summarizes many arguments made in the debat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Organized and generally complete presentation of arguments and evidence:</w:t>
            </w:r>
          </w:p>
          <w:p>
            <w:pPr>
              <w:pStyle w:val="Normal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Opening statement outlines or lists arguments and evidence but does not generate interest; closing statement does not reflect remarks made during debate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omewhat organized presentation of arguments and evidence:</w:t>
            </w:r>
          </w:p>
          <w:p>
            <w:pPr>
              <w:pStyle w:val="Normal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Opening statement minimally outlines arguments; closing argument briefly restates the ideas offered in the opening statement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rguments are unorganized, incomplete, or completely lacking in evidence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Opening statement and closing statements do little more than state the position of the tea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se of counter-argument information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Responds to issues raised by opponents with accurate and generally effective evidenc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Responds to issues raised by opponents with generally accurate answers, but no concrete evidence</w:t>
            </w:r>
          </w:p>
          <w:p>
            <w:pPr>
              <w:pStyle w:val="Normal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ems to be caught off-guard by opponents; offers possibly vague or illogical responses</w:t>
            </w:r>
          </w:p>
          <w:p>
            <w:pPr>
              <w:pStyle w:val="Normal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Is unable to respond to issues raised by opponents in a meaningful or accurate wa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ffective use of content knowledg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Demonstrates a sophisticated understanding of the issues, events and facts relevant to the topic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6"/>
              </w:rPr>
              <w:t>Ability to make original connections and interpretations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6"/>
              </w:rPr>
              <w:t>Demonstrates  basic, accurate understanding of the issues, events and facts relevant to the topic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6"/>
              </w:rPr>
              <w:t>Ability to make basic connections between facts and concept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Demonstrates a generally accurate understanding of relevant issues, events and facts, but may exhibit minor confusion or misunderstandings</w:t>
            </w:r>
          </w:p>
          <w:p>
            <w:pPr>
              <w:pStyle w:val="Normal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eem to understand general ideas, but do not support their ideas with relevant facts; OR, seem to understand facts but are unable to connect them into coherent arguments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emonstrates an inadequate understanding of the content relevant to the topic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upports statements with vague or irrelevant information, or no information at all</w:t>
            </w:r>
          </w:p>
        </w:tc>
      </w:tr>
      <w:tr>
        <w:trPr>
          <w:trHeight w:val="30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 use and styl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d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liver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Uses logical, emotional and ethical appeals to enhance effectiveness of argument</w:t>
            </w:r>
          </w:p>
          <w:p>
            <w:pPr>
              <w:pStyle w:val="Normal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Uses language that is appropriate</w:t>
            </w:r>
          </w:p>
          <w:p>
            <w:pPr>
              <w:pStyle w:val="Normal"/>
              <w:spacing w:before="0" w:after="0"/>
              <w:ind w:left="45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Exhibits confidence and energy </w:t>
            </w:r>
          </w:p>
          <w:p>
            <w:pPr>
              <w:pStyle w:val="Normal"/>
              <w:spacing w:before="0" w:after="0"/>
              <w:ind w:left="45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aintains respectful tone</w:t>
            </w:r>
          </w:p>
          <w:p>
            <w:pPr>
              <w:pStyle w:val="Normal"/>
              <w:spacing w:before="0" w:after="0"/>
              <w:ind w:left="45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Uses preparation materials effectively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Uses some appeals to make argument more persuasive, but may not include a mix of logical, emotional and ethical appeals</w:t>
            </w:r>
          </w:p>
          <w:p>
            <w:pPr>
              <w:pStyle w:val="Normal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Uses language that is appropriate</w:t>
            </w:r>
          </w:p>
          <w:p>
            <w:pPr>
              <w:pStyle w:val="Normal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Appears nervous, yet somewhat confident</w:t>
            </w:r>
          </w:p>
          <w:p>
            <w:pPr>
              <w:pStyle w:val="Normal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aintains respectful tone</w:t>
            </w:r>
          </w:p>
          <w:p>
            <w:pPr>
              <w:pStyle w:val="Normal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Use of preparation materials does not distract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akes minimal use of persuasive appeals</w:t>
            </w:r>
          </w:p>
          <w:p>
            <w:pPr>
              <w:pStyle w:val="Normal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Generally uses language that is appropriate</w:t>
            </w:r>
          </w:p>
          <w:p>
            <w:pPr>
              <w:pStyle w:val="Normal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Uses basic but clear language</w:t>
            </w:r>
          </w:p>
          <w:p>
            <w:pPr>
              <w:pStyle w:val="Normal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Lacks confidence</w:t>
            </w:r>
          </w:p>
          <w:p>
            <w:pPr>
              <w:pStyle w:val="Normal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aintains respectful tone</w:t>
            </w:r>
          </w:p>
          <w:p>
            <w:pPr>
              <w:pStyle w:val="Normal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Use of preparation materials distracts from quality of performanc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oes not use persuasive rhetoric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Uses colloquial, overly simplistic language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Uses language and syntax that is unclear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emonstrates little or no preparation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ails to maintain respectful ton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5840" w:h="12240"/>
      <w:pgMar w:left="720" w:right="1440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1:01:00Z</dcterms:created>
  <dc:creator>CIS</dc:creator>
  <dc:description/>
  <dc:language>en-US</dc:language>
  <cp:lastModifiedBy>CIS</cp:lastModifiedBy>
  <cp:lastPrinted>2010-12-13T08:58:00Z</cp:lastPrinted>
  <dcterms:modified xsi:type="dcterms:W3CDTF">2010-12-13T01:01:00Z</dcterms:modified>
  <cp:revision>2</cp:revision>
  <dc:subject/>
  <dc:title/>
</cp:coreProperties>
</file>